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ab/>
        <w:tab/>
        <w:tab/>
        <w:tab/>
        <w:tab/>
        <w:tab/>
        <w:t>РЕШЕНИ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УМЫ СОЛИКАМСКОГО ГОРОДСКОГО ОКРУГА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8.09.2022 № 171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40"/>
        <w:ind w:right="333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ссмотрении ответа на запрос Думы Соликамского городского округа в Министерство здравоохранения Пермского края и снятии с контроля решения Думы Соликамского городского округа от 27.07.2022 № 151 «О запросе Думы Соликамского городского округа в Министерство здравоохранения Пермского края»</w:t>
      </w:r>
    </w:p>
    <w:p>
      <w:pPr>
        <w:pStyle w:val="Normal"/>
        <w:spacing w:lineRule="exact" w:line="240"/>
        <w:ind w:right="387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387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Уставом Соликамского городского округа,  Регламентом Думы Соликамского городского округа, утвержденным решением Соликамской городской Думы от 31 января 2007 г. № 121, рассмотрев ответ Министерства здравоохранения Пермского края от 10 августа 2022 г. № 34-01-10-2126-исх,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1. Принять к сведению ответ Министерства здравоохранения Пермского края от 10 августа 2022 г. № 34-01-10-2126-исх на запрос Думы Соликамского городского округа о мероприятиях по благоустройству территорий, прилегающих к городской больнице, включенных в программу развития ГБУЗ ПК «Городская больница г.Соликамск», источником финансирования которых является бюджет Пермского края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нять с контроля решение Думы Соликамского городского округа от 27 июля 2022 г. № 151 «О запросе Думы Соликамского городского округа в Министерство здравоохранения Пермского края»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решение вступает в силу после его принятия.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 Думы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оликамского городского округа</w:t>
        <w:tab/>
        <w:t xml:space="preserve">                                                   И.Г.Мингазеев</w:t>
      </w:r>
    </w:p>
    <w:p>
      <w:pPr>
        <w:pStyle w:val="Normal"/>
        <w:tabs>
          <w:tab w:val="clear" w:pos="708"/>
          <w:tab w:val="left" w:pos="5580" w:leader="none"/>
        </w:tabs>
        <w:spacing w:lineRule="exact" w:line="240"/>
        <w:ind w:right="4058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04:39:00Z</dcterms:created>
  <dc:creator>User</dc:creator>
  <dc:description/>
  <cp:keywords/>
  <dc:language>en-US</dc:language>
  <cp:lastModifiedBy>User</cp:lastModifiedBy>
  <cp:lastPrinted>2022-09-29T11:10:00Z</cp:lastPrinted>
  <dcterms:modified xsi:type="dcterms:W3CDTF">2022-10-03T03:32:00Z</dcterms:modified>
  <cp:revision>21</cp:revision>
  <dc:subject/>
  <dc:title>   Проект</dc:title>
</cp:coreProperties>
</file>